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0.png" ContentType="image/png"/>
  <Override PartName="/word/media/image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1530"/>
        <w:gridCol w:w="2088"/>
      </w:tblGrid>
      <w:tr>
        <w:trPr/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ulus</w:t>
            </w:r>
          </w:p>
        </w:tc>
        <w:tc>
          <w:tcPr>
            <w:tcW w:w="3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ion 2.2 Practice</w:t>
            </w:r>
            <w:r>
              <w:rPr>
                <w:color w:val="000000"/>
                <w:sz w:val="22"/>
                <w:szCs w:val="22"/>
              </w:rPr>
              <w:t xml:space="preserve"> 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26, 2016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nswer each question without a calculator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5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33pt" filled="f" o:ole="">
            <v:imagedata r:id="rId3" o:title=""/>
          </v:shape>
          <o:OLEObject Type="Embed" ProgID="" ShapeID="ole_rId2" DrawAspect="Content" ObjectID="_479447908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5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33pt" filled="f" o:ole="">
            <v:imagedata r:id="rId5" o:title=""/>
          </v:shape>
          <o:OLEObject Type="Embed" ProgID="" ShapeID="ole_rId4" DrawAspect="Content" ObjectID="_837666741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 the equations of the two vertical asymptotes closest to the origin on the graph of </w:t>
      </w:r>
      <w:r>
        <w:rPr>
          <w:sz w:val="22"/>
          <w:szCs w:val="22"/>
        </w:rPr>
        <w:object w:dxaOrig="126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3pt" filled="f" o:ole="">
            <v:imagedata r:id="rId7" o:title=""/>
          </v:shape>
          <o:OLEObject Type="Embed" ProgID="" ShapeID="ole_rId6" DrawAspect="Content" ObjectID="_1370440151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ind a simple right end behavior model for the function </w:t>
      </w:r>
      <w:r>
        <w:rPr>
          <w:sz w:val="22"/>
          <w:szCs w:val="22"/>
        </w:rPr>
        <w:object w:dxaOrig="14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23pt" filled="f" o:ole="">
            <v:imagedata r:id="rId9" o:title=""/>
          </v:shape>
          <o:OLEObject Type="Embed" ProgID="" ShapeID="ole_rId8" DrawAspect="Content" ObjectID="_779451053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4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33pt" filled="f" o:ole="">
            <v:imagedata r:id="rId11" o:title=""/>
          </v:shape>
          <o:OLEObject Type="Embed" ProgID="" ShapeID="ole_rId10" DrawAspect="Content" ObjectID="_395237817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216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8pt;height:40pt" filled="f" o:ole="">
            <v:imagedata r:id="rId13" o:title=""/>
          </v:shape>
          <o:OLEObject Type="Embed" ProgID="" ShapeID="ole_rId12" DrawAspect="Content" ObjectID="_1071557561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a power function end behavior model for the function </w:t>
      </w:r>
      <w:r>
        <w:rPr>
          <w:sz w:val="22"/>
          <w:szCs w:val="22"/>
        </w:rPr>
        <w:object w:dxaOrig="18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pt;height:23pt" filled="f" o:ole="">
            <v:imagedata r:id="rId15" o:title=""/>
          </v:shape>
          <o:OLEObject Type="Embed" ProgID="" ShapeID="ole_rId14" DrawAspect="Content" ObjectID="_739005355" r:id="rId14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Write a power function end behavior model for the function </w:t>
      </w:r>
      <w:r>
        <w:rPr>
          <w:sz w:val="22"/>
          <w:szCs w:val="22"/>
        </w:rPr>
        <w:object w:dxaOrig="21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34pt" filled="f" o:ole="">
            <v:imagedata r:id="rId17" o:title=""/>
          </v:shape>
          <o:OLEObject Type="Embed" ProgID="" ShapeID="ole_rId16" DrawAspect="Content" ObjectID="_681578379" r:id="rId16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Write a power function end behavior model for the function </w:t>
      </w:r>
      <w:r>
        <w:rPr>
          <w:sz w:val="22"/>
          <w:szCs w:val="22"/>
        </w:rPr>
        <w:object w:dxaOrig="190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5pt;height:33pt" filled="f" o:ole="">
            <v:imagedata r:id="rId19" o:title=""/>
          </v:shape>
          <o:OLEObject Type="Embed" ProgID="" ShapeID="ole_rId18" DrawAspect="Content" ObjectID="_414526549" r:id="rId1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28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25pt" filled="f" o:ole="">
            <v:imagedata r:id="rId21" o:title=""/>
          </v:shape>
          <o:OLEObject Type="Embed" ProgID="" ShapeID="ole_rId20" DrawAspect="Content" ObjectID="_501551817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359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8pt;height:25pt" filled="f" o:ole="">
            <v:imagedata r:id="rId23" o:title=""/>
          </v:shape>
          <o:OLEObject Type="Embed" ProgID="" ShapeID="ole_rId22" DrawAspect="Content" ObjectID="_1760648574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ketch a graph of a function </w:t>
      </w:r>
      <w:r>
        <w:rPr>
          <w:sz w:val="22"/>
          <w:szCs w:val="22"/>
        </w:rPr>
        <w:object w:dxaOrig="92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23pt" filled="f" o:ole="">
            <v:imagedata r:id="rId25" o:title=""/>
          </v:shape>
          <o:OLEObject Type="Embed" ProgID="" ShapeID="ole_rId24" DrawAspect="Content" ObjectID="_31442071" r:id="rId24"/>
        </w:object>
      </w:r>
      <w:r>
        <w:rPr>
          <w:sz w:val="22"/>
          <w:szCs w:val="22"/>
        </w:rPr>
        <w:t xml:space="preserve"> that satisfies the stated conditions.  Include any asymptote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Conditions: </w:t>
      </w:r>
      <w:r>
        <w:rPr>
          <w:sz w:val="22"/>
          <w:szCs w:val="22"/>
        </w:rPr>
        <w:object w:dxaOrig="1219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1pt;height:25pt" filled="f" o:ole="">
            <v:imagedata r:id="rId27" o:title=""/>
          </v:shape>
          <o:OLEObject Type="Embed" ProgID="" ShapeID="ole_rId26" DrawAspect="Content" ObjectID="_1209296674" r:id="rId26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32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pt;height:26pt" filled="f" o:ole="">
            <v:imagedata r:id="rId29" o:title=""/>
          </v:shape>
          <o:OLEObject Type="Embed" ProgID="" ShapeID="ole_rId28" DrawAspect="Content" ObjectID="_2060129203" r:id="rId28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32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6pt;height:26pt" filled="f" o:ole="">
            <v:imagedata r:id="rId31" o:title=""/>
          </v:shape>
          <o:OLEObject Type="Embed" ProgID="" ShapeID="ole_rId30" DrawAspect="Content" ObjectID="_260626888" r:id="rId30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359" w:dyaOrig="4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8pt;height:25pt" filled="f" o:ole="">
            <v:imagedata r:id="rId33" o:title=""/>
          </v:shape>
          <o:OLEObject Type="Embed" ProgID="" ShapeID="ole_rId32" DrawAspect="Content" ObjectID="_819519465" r:id="rId32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52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26pt" filled="f" o:ole="">
            <v:imagedata r:id="rId35" o:title=""/>
          </v:shape>
          <o:OLEObject Type="Embed" ProgID="" ShapeID="ole_rId34" DrawAspect="Content" ObjectID="_1219865650" r:id="rId34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40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0pt;height:26pt" filled="f" o:ole="">
            <v:imagedata r:id="rId37" o:title=""/>
          </v:shape>
          <o:OLEObject Type="Embed" ProgID="" ShapeID="ole_rId36" DrawAspect="Content" ObjectID="_1542880065" r:id="rId36"/>
        </w:object>
      </w:r>
      <w:r>
        <w:rPr>
          <w:sz w:val="22"/>
          <w:szCs w:val="22"/>
        </w:rPr>
        <w:t xml:space="preserve">, &amp; </w:t>
      </w:r>
      <w:r>
        <w:rPr>
          <w:sz w:val="22"/>
          <w:szCs w:val="22"/>
        </w:rPr>
        <w:object w:dxaOrig="1300" w:dyaOrig="4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pt;height:25pt" filled="f" o:ole="">
            <v:imagedata r:id="rId39" o:title=""/>
          </v:shape>
          <o:OLEObject Type="Embed" ProgID="" ShapeID="ole_rId38" DrawAspect="Content" ObjectID="_1433102223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94635</wp:posOffset>
            </wp:positionH>
            <wp:positionV relativeFrom="paragraph">
              <wp:posOffset>45085</wp:posOffset>
            </wp:positionV>
            <wp:extent cx="2908935" cy="2704465"/>
            <wp:effectExtent l="0" t="0" r="0" b="0"/>
            <wp:wrapTight wrapText="bothSides">
              <wp:wrapPolygon edited="0">
                <wp:start x="10258" y="0"/>
                <wp:lineTo x="1011" y="951"/>
                <wp:lineTo x="1011" y="9808"/>
                <wp:lineTo x="60" y="10149"/>
                <wp:lineTo x="-60" y="10285"/>
                <wp:lineTo x="-60" y="11377"/>
                <wp:lineTo x="504" y="11921"/>
                <wp:lineTo x="1011" y="11990"/>
                <wp:lineTo x="947" y="20846"/>
                <wp:lineTo x="8612" y="21324"/>
                <wp:lineTo x="10195" y="21324"/>
                <wp:lineTo x="11525" y="21324"/>
                <wp:lineTo x="13110" y="21324"/>
                <wp:lineTo x="20773" y="20846"/>
                <wp:lineTo x="20710" y="20439"/>
                <wp:lineTo x="20393" y="19620"/>
                <wp:lineTo x="20710" y="19144"/>
                <wp:lineTo x="20710" y="18940"/>
                <wp:lineTo x="20393" y="18530"/>
                <wp:lineTo x="20521" y="18121"/>
                <wp:lineTo x="20710" y="17508"/>
                <wp:lineTo x="20710" y="15873"/>
                <wp:lineTo x="20393" y="15261"/>
                <wp:lineTo x="20773" y="14852"/>
                <wp:lineTo x="20710" y="14646"/>
                <wp:lineTo x="20393" y="14169"/>
                <wp:lineTo x="20710" y="13965"/>
                <wp:lineTo x="20710" y="13352"/>
                <wp:lineTo x="20393" y="13079"/>
                <wp:lineTo x="20710" y="12669"/>
                <wp:lineTo x="20773" y="12399"/>
                <wp:lineTo x="20646" y="11990"/>
                <wp:lineTo x="21026" y="11921"/>
                <wp:lineTo x="21406" y="11445"/>
                <wp:lineTo x="21406" y="10422"/>
                <wp:lineTo x="21215" y="10217"/>
                <wp:lineTo x="20393" y="9808"/>
                <wp:lineTo x="20710" y="9604"/>
                <wp:lineTo x="20710" y="9059"/>
                <wp:lineTo x="20393" y="8718"/>
                <wp:lineTo x="20710" y="8174"/>
                <wp:lineTo x="20710" y="7969"/>
                <wp:lineTo x="20393" y="7629"/>
                <wp:lineTo x="20710" y="7084"/>
                <wp:lineTo x="20710" y="6607"/>
                <wp:lineTo x="20393" y="6539"/>
                <wp:lineTo x="20710" y="5175"/>
                <wp:lineTo x="20710" y="4698"/>
                <wp:lineTo x="20393" y="4356"/>
                <wp:lineTo x="20710" y="4018"/>
                <wp:lineTo x="20710" y="3677"/>
                <wp:lineTo x="20393" y="3267"/>
                <wp:lineTo x="20710" y="2655"/>
                <wp:lineTo x="20710" y="2245"/>
                <wp:lineTo x="20456" y="2109"/>
                <wp:lineTo x="20773" y="1290"/>
                <wp:lineTo x="20710" y="951"/>
                <wp:lineTo x="11273" y="0"/>
                <wp:lineTo x="102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PTIONAL EXTRA CREDIT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380" w:dyaOrig="7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37pt" filled="f" o:ole="">
            <v:imagedata r:id="rId42" o:title=""/>
          </v:shape>
          <o:OLEObject Type="Embed" ProgID="" ShapeID="ole_rId41" DrawAspect="Content" ObjectID="_1391738522" r:id="rId41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image" Target="media/image20.png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8:32:00Z</dcterms:created>
  <dc:creator>Math Department</dc:creator>
  <dc:description>ALT-F11 says it's groovie!</dc:description>
  <cp:keywords/>
  <dc:language>en-US</dc:language>
  <cp:lastModifiedBy>Michael Davis</cp:lastModifiedBy>
  <cp:lastPrinted>2016-10-17T08:09:00Z</cp:lastPrinted>
  <dcterms:modified xsi:type="dcterms:W3CDTF">2016-10-26T19:09:00Z</dcterms:modified>
  <cp:revision>25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